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ODERN LITERATURE I</w:t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N301</w:t>
        <w:tab/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"Bacon’s essays are concerned only with wordly wisdom or the art of Success”.  Discuss </w:t>
        <w:tab/>
        <w:t>and illustrate with the prescribed essay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n essay on Bacon’s Essays “Of Studies”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rite the character of Satan in Paradise Lost : Book VI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Critically examine the themes of Chauser’s, “The Wife of Bath’s Prologue and Tale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“The Rime of the Ancient Mariner” as a ballad and write the treatment of the supernatural elements in the above po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the social custom according to “My Last Duchess-Ferrara” by Robert Brown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nalyse the Crime and Punishment in “The Alchemist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Doctor Faustus as a morality pl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Defoe’s contention that Robinson Cursoe was autobiographical in nature, concluding that the book symbolized the author’s spiritual development rather than an account of the historical facts of his lif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ile Bunyan hardly mentions money or social status in his book, social differences do exist in The Pilgrim’s Progress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How do differences in social rank in the book play into the characters experiences of pilgrimage and the religious doctrine that supports i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242</Words>
  <Characters>1383</Characters>
  <CharactersWithSpaces>162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5T08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